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 В. Ростопчин</w:t>
      </w:r>
    </w:p>
    <w:p>
      <w:pPr>
        <w:pStyle w:val="Normal"/>
        <w:spacing w:lineRule="auto" w:line="240" w:before="280" w:after="280"/>
        <w:ind w:left="720"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Вести, или убитый живой</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Комедия в одном действ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остопчин Ф. В. Ох, французы! / Соcт. и примеч. Г. Д. Овчинник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 Русская книга ("Советская Россия"), 1992.</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ющие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ила Андреевич 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талья Семеновна, жен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ока Феклистыч Горюнов, дальний родственник и кум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хайло Федорович Развозов, Николай Иванович Пустяков, Маремьяна Бабровна Набатова -- знакомые в доме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 Алексеевич Победин, жених дочери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шпар Богданович Моренкопф,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вграф Гардеич Петасовский, стихотвор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анцблут и два слуги без реч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е в Москве в доме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атр представляет гостиную комнату, чисто прибранную. Напереди стол и несколько крес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и 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а полно, братец! уж ты на меня тоску нагнал. Ох! да ох! всё крехтишь да стонешь. Дай мне и себе покой! Опомнись, друг сердечный! Что тебе за вздор в голову лезет? ты дворянин, мужик здоровый, а все охаешь, как будто у тебя колотье в бо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с, я, благодаря Бога, здоров; а чтоб спокойну быть, то воля ваша, Сила Андреич, это не натура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едь я не люблю с тобою об этом разговаривать. Тебе что ни говори, а ты свое несешь. Не хотя рассердишься, право, так. Ну что за беда война? разве это первая? Для других она страшна, а нам -дуд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как по чужой-то дудке запляшешь, да еще и вприсяд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устое, кум! Ведь ты был в Петербурге в арсенале? Ну, какой краской стены выкрашены, ска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ob</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н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Задумавшись.)</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ай Бог память! да стен не видно; все знаменами завеш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от тебе и лекарство от страха! Эти знамена чужия, взяты на войне, и после каждой государство и слава наша увеличивались. Зависть и злоба против России всех вооружали; а Русские их били, гнали, и след замет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 ли, батюшка, знамен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у, какой дура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ем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а-да, знамен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ечно-с! кто против этого спорит? Россия -- она всё Россия, откуда ни зайди. И заправду, Сила Андреич! нам нечего бояться; скажите, по совести, как-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право, кум, ты меня осердишь. Разве я боюсь говорить правду? я другого языка не знаю. Да посмотри ты, упрямое животное! что была Россия прежде и что она теперь? И Днестр у нас течет, и Черное море у нас, и Балтийское, и Польша, и Крым, и Лифляндия, и Эстляндия, и Финляндия, и Курляндия, все в нашей меже. О, матушка Россия! проволокли цепь детушки твои богатырскими руками; отмежевались живым урочищем; поставили, вместо столбов, памятники побед, вместо межника, могилы врагов твоих. Сто лет не была нога их на твоей земле, а теперь и ворон костей не занес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ли, батюшка, от соседей спору не выход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 да не приня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о есть, попросту, отвод делали силкою. Теперь понимаю. Ну коли аказия пропущена, так -- так этому делу и быть. Уж это пойдет в благоприобретен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наследственное на веки ве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так, конечно, так -- и иначе быть не может. Да ведь и неприятель-то не дюжинной -- ведь что за армия! со всего свету собрана, сущия ерошки: чего хочешь, того просишь; небось миллионов десять, коли не боле; и все, сказывают, в кучке, так и идут, куда глаза глядят. Хоть бы на них куречья слепота на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откуда эту дрянь берешь? Французов осталось тысяч с восемьдесят, да всяких других с пятьдесят. Вот тебе и вся сказка т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илуйте, Сила Андреич! да ведь у них поголовщина: старый да малый остался; а во Франции народа несметна сила. Ну, да чего лучше? Ведь мы далеко, кажется, от них живем, ну далеко; а куда ни загляни, и в домах-то, и в лавках, и на улице: и учат, и говорят, и ходят, и летают, кто?-- мусьи да мадамы. Ну, а ведь это еще одни благород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ие благородные! Вольно нам принимать их за равных, отдавать детей, деньги, душу и радоваться, что к нам пожаловали. Их, я думаю, на одном Кузнецком мосту целый департамен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Мати Божия! Верно, уголовный; чтоб не петь кукаре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ничего не понимаешь; у них, по-нашему, губерния называется департамен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знать не хочу; у них на одном часу пять пятниц; что ни день, то новое: а мне хочется, чтоб башкиры и калмыки поскорей подошли. Тут-то заварят кашу; все побежит и не остановится. Плохо французам будет -- то уж пло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куда ж ты думаешь их загон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куда? в море, точно в море.-- Что тут делать? В Америку разве плыть? Вот и концы в воду.-- А! забыл вам сказать: я видел пленных офицеров; ну, нечего -- люди как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едь они не трех пядей во лбу, такие ж, как и в магазейнах. Француза всегда узнаешь: сух, бледен, мал, говорит, спешит и назад оглядыв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 уж мне эти французы! проворны, то уж проворны; как бес вертится. Каман ву портеву? Фор бьен, деларжан, се шарман: {Как вы поживаете? Очень хорошо, деньги, прекрас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фр.).</w:t>
      </w:r>
      <w:r>
        <w:rPr>
          <w:rFonts w:eastAsia="Times New Roman" w:cs="Times New Roman" w:ascii="Times New Roman" w:hAnsi="Times New Roman"/>
          <w:color w:val="000000"/>
          <w:sz w:val="27"/>
          <w:szCs w:val="27"/>
          <w:lang w:eastAsia="ru-RU"/>
        </w:rPr>
        <w:t>} вот и весь тут язык! Нечего греха таить: не люблю я их да и боюсь -- точно бо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братец, оставь меня в покое! что тебе за удовольствие меня сердить? Ну бойся их: будь один на Руси; ты ж ни на кого и не походишь. Рад я, что у тебя нет детей и что ты в роде своем послед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от, Сила Андреич! вы тотчас и осерчаете. Я с глупости сказал, то есть по дружбе, а вы на меня и взвалили беду. С вами тотчас в лабет: долго ли в публику выпус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ору из избы не выношу; а ты, право, слишком гадок, и не могу понять, что ты за урод: стыд в тебе есть, а русскаго духа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2</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Горюнов,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Горюн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равствуйте, Фока Феклистыч!</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жу, поцеловав его в щек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Каков ты, мой друг! был ли у тебя Кашпар Богданы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еще; у меня голова совсем почти не болит, и я был спокоен, да вот дражайший кум посетил. Он не может утерпеть, чтоб не врать, а я ему не меш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ота вам обоим; ты хочешь, чтоб все думали, как ты, а он, чтоб никто не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ивой живое и думает. Прежде я говаривал: много знай, да не плошай; а нынче говорю про себя: много знать, дурно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у тебя сон и пушкой не отобьешь. Это твое дело пить, есть, спать и бояться. Взгляни, на кого хочешь: у инаго брат, сын, родня на войне, а все радуются победам; молятся Богу за здравие государя и за победоносное воинство. Посмотри в церкви, не по-прежнему, уж точно все в храме Божием, а не в собрании, где все веселятся, все радуются; удовольствие сильнее беспокойства, а если и ждут мира, то для чего? старики и старухи, чтоб обнимать отличившихся; девушки, чтоб идти за них замуж; а молодые, чтоб брать ид в прим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онечно, робеть не от чего; что ж в самом деле? а я, признаюсь, люблю м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се лезешь на брань. Ведь это счастье, что тебя знают за пустаго человека; а то бы ты иного сбил с пути: разумеется, с такою же головою, как тво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Наталья Семеновна, каково мне житье! кому от чужих, а мне от своих. Там французы, тут сожитель ваш, в деревне попал было в мили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ам шестьдесят лет, не выбрали бы: напрасно вы боя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страха глаза велики, а у баллов нет. Упрячут в избирательный, тут и си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от, не правду ли я говорил, что он один эдакой урод в России? Все рвались и шли в милицию. Все стали одного чину, одних лет; здоровы, свободны и готовы исполнять волю государеву и служить еще Отечеству; а он всё один да один; слава Богу, что не д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ва, мой друг, Соню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 полчаса у ней был. Жару нет, и она, покойно сидя, стала читать книжку; но ей выезжать еще дни три нель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и рада, чтоб она дома сидела; а то услышит что-нибудь о женихе, так опять будет история. Вранью нет конца. Дай Бог, чтоб от него поскорей было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ы, матушка, ничего не изволили слышать новинька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те же вести, только с прибавлен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обыкновенно: половина города за тем в нем и живет, чтоб вестьми питаться, и есть люди ненасытные. Вестям есть фабрики, конторы, и, смотря по людям, курс вестовой бывает ниже и- выше, а в иных домах, как в Кяхте, делают вестям промен и спешат их с рук сжить с барышком. При всяком известии о сражении и пустятся по городу, как почтальоны в почтовый день, и примутся, как им угодно, производить в чины, в кавалеры, в герои, в трусы; отправят на тот свет живых; возвращать оттуда мертвых; и на другой день множество карет, нагруженных вестьми, ложью и сплетнями, скачут радовать и печалить. Я это вижу, сидя под окном. И как сломается карета, то уж никто не остановится прибрать цеховаго вестовщика или вестовщицу, а всякий сам спешит и боится, чтоб его не обогнали, как курьера с радостным известием. Часто рассказы этих публичных вестовых на несколько времени направляют мнение и самой публики, которая почтенна, да немножко легковерна. Но какова ни есть, а несколько ее поколений составляют потом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ты, мой друг! принялся сердиться на людей. Как их исправить насильно? иной так родился, иной привык, другой любопытен. Ты зн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ю, матушка! Ох, знаю. Ну, да если многие любят дурное, я не люблю. Я чувствую, что я смешон; но, по крайней мере, не вестовщик. Ну, что ж делать? мне хочется хорошего; я люблю все русское, и если бы не был русский, то желал бы быть русским; ибо я ничего лучше и славнее не знаю. Это бриллиант между камнями, лев между зверьми, орел между пти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уж это в самом деле правда; и мне в иную пору любо быть руса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й ты русак? ты прибылой зайчишка, не смеешь из опушки показ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шла опять трав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но, друг мой! не сердись, пожалуйста; вон к тебе Кто-то приехал! Я пойду к дочери! не хочешь ли ч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еще рано; мне и без горячаго жар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еня так мороз по коже подирает. Коли да не будет миру, то для меня и Петровки будут Филипов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3</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Горюнов и 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равствуйте, Сила Андреич, что ваша голова? Ведь вы это простудились на молебне? Я вам тут же говорил, чтоб побереглись. Вы же так были растрог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о мною радость и печаль одно имеют действие. Я плачу и молюсь Богу. Да кто же тут и не благодарил Его от чистаго сердца? Я служил сам и заслужил имя честное; люблю честных людей и почтенных. А кто же больше достоин почтения, как не защитники славнаго Отечества нашего? Счастливы те, кои ему служат! Какая жатва для героев! какое поле для мужества! а жнецы у нас слав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 это видим по успехам; этого и ожидать надобно было; при том награжд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должны быть знаком достоинства и храбрости, а отнюдь не предмет службы вернаго сына Отечества. Лучшая награда для достойнаго есть мнение общее. Памятники оглашают подвиги на одном месте, а глас народный в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азывают, есть у нас и ране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наче быть не мо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не имели давно писем от Петра Алексее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ше двух месяцев. Да не случилось ли чего с ним? ради Бога, скажите, что, он ранен? или у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жалуйста, Сила Андреич! не пугайтесь. Он ранен, и легко, в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рекрест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лика милость Господня! рана молодому офицеру прикрасна. Да точно ли так, скажите? почему вы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ейчас читал письмо у дяди князь Никанора Иваныча от сына его, и он именно пишет, что Петр Алексеич ранен в ногу, но лег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й Бог, чтоб поскорей выздоровел и мог служить опять. Ему хотелось быть ран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его захотел! Поди, спрашивай ума: мало одной раны! пойдет за другой, как в лес по грибы. Теперь-то бы и в отставку. В другой раз в то ж место попадет пуля, так не залеч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лно, кум! Сам не знаешь, про что говоришь, охота ведь тебе. Я был пять раз ранен, да вот видишь, не умер. А жаль, если сведет ногу: молодец-то ка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а как кость перебита, что тут делать? вот казу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там есть искусные лекари, станут лечить, и долго может быть. Ну, а если вылечить нельзя, что ж делать? Отпилять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адясь на крес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паси, Господи, люди Твоя! Пилить у живаго человека ногу! что это, береза? аль осина, аль швырковыя др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бтираясь платком.)</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Фу, батюшки! холодный пот проши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4</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Развоз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ходя ск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беда, победа! поздравляю, Сила Андреич! позвольте себя обня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бнимает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нимай, братец! обнимай; жаль, что я старик, а не красная 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рекрестясь.)</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А! пошла потеха! раз за разом, духу не дадут перевести. Спасибо, сударь! спасиб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бнимает Пустякова),</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что старика потешил. Расскажи же, мой друг сердечный, как это дел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ее дело. Нечего сказать, есть чему радоваться: людей бьют, как мух хлопушками. Беда, ей-Богу беда! Ох! о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позвольте спросить, откуда это известие? и когда полу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более, как с час, к военному губернатору приехал курьер от военнаго министра. А я слышал от Якова Дмитрича Вернаго, который, встретясь со мною на Мясницкой, остановил и прочитал записку, полученную им прямо из канцелярии областнаго, через полчаса и я получу с нее спис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го верней? Вот этим-то одним известиям и верить должно: это не с наших фабрик. Ну, рассказывай, пожалуйста! у тебя речь переб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ш корпус в пяти тысячах напал на французский осьмитысячный, который, окопавшись, стоял в укрепленьи, и взял его штурмом. Половина неприятелей положена, другая в плену, три генерала, знамена и пу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й наши! друзья сердечные! Вы одни молодцы. Грудью и в штыки: вот и тактика! Кричи: у_р_а! и пой: Т_е_б_е Б_о_г_а х_в_а_л_и_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втра, верно, еще молебен. Как я рад, что победа! тут весь город будет; я чрезвычайно люблю большие съез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уж тут, верно, нашему жениху дали карачунь. Лиха беда до начину: раз подстрелили, а в другой доконают; так уж не отстанут. Вот те, бабушка, и Юрьев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ажите, пожалуйста, что вы слышали про моего будущаго зят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 Петра Алексеича Победина? в записке о последнем деле ни о ком ничего не сказано, а под Прейсиш-Эйлау вы, я думаю,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он ранен в ногу, я уж сказал Силе Андреич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меня извините, он ранен в правую руку. Я читал сам письмо генерала, у котораго он находился в дивизии, и, отдавая справедливость его храбрости и дарованиям, он жалеет, что, по случаю раны, служба лишится на несколько времени такого отличнаго штаб-офицера. Я вас могу уверить, что это правда; я сам читал, и он действительно ранен в руку, а не в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знаю, что вы читали, а я у дяди, князь Никанора Иваныча, не дале, как нынче утром, держал в своих руках и читал письмо, где его сын уведомляет этими словами: "Петр Алексеич Победин ранен в ногу, и легко", и я точно, слово в слово, так и Силе Андреичу пересказал, и всем, кого вид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те на! из двух коробов разныя вести. Ранка-то с барышком выходит. Хорош женишок без руки и без ноги. Софье Силовне не без хлопот-то будет. Вот те и побе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кажется, лучше верить генералу, чем вашему братцу: один писал виденное, а другой пересказанное, а может быть, и выдуман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выдумано, что ранен в ногу, то для чего ж не ранить его и в руку? это все будет равно. Обе раны ложь, и мы с вами квит: член за ч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милостивые государи, думаю, что он и совсем может быть не ранен, так как это с другими случалось, то есть: милость городская. Трудно ждать конца беспокойству; но мы всю жизнь беспрестанно чего-нибудь ждем и, по счастию, не знаем, что нас ж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5</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Моренкопф</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афствуйте, Зил Антреиш! Што, матушка? микстурь мой стелал звой т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не, Кашпарь Богданыч, стало лучше, я и не принимал; вон вся стеклянка целая стоит на окне. Ведь ты знаешь, что я до лекарств не охотник. Какова до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й, снай, я фее снай: фи не лупит кюшать лекарств; а я фее толжен тафать, эта мой тела. Ну, а Зофь Зилавна гараст лутши. Теперь паясь не ната: и ясык-та луше, и гласи караши; немношка тиет ната. Я фелел пульон с зы-пленка стелеть, а зафтра мошна палавин катлет давай. Ба-кой и дерпень, фот две слафни лекарст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ем занемогла Софья Си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эте пил принципиум маленька каряшка, фот как гафарись, первосной и гнилой-та, и пятнушк пил на губа. Но фее теберь ф парятка, фее кодит звой марш и ф катанс. Желовек паись палезнь, а палезнь паись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смерть ник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эта тругой тело: змерть имеит сфой практ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ль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бшир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икто ее, кажется, не приглашает, а каждаго одолжит визитом раз в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всего лучше, даром. Трудится сердечная из человеколюбия, и спасибо ей никто не скажет. Ни дня, ни ночи нет покою; косить да косить. Уж мастерица фураж заготовлять, то уж мастер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Горюн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и-ка, брат, Фока Феклистыч, скажи жене, пожалуйте, дескать, к нам: новая побе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 я ей фее скасал, ана снает фее акуратна. Фот ап раначка Петре Алексеиш ей ешо скасать толшна. Кагта уснаит Зофи Зиловна, то не карашо. Ана сшо злаба; пакой тать ната. А там палушить пнзьмо, и фее путит Ганц Алер-либет. Нихт вар, Зиль Атрейш, мой пат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меетс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Э! э! э!</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чно так, Кашпар Богданыч! Скажи, от кого ты слышал, что Петр Алексеич ран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гафаритсь, слух земля полнитсь. Мой практик пальшой; пальны, злафа пог! многа. Ну, атна гафари, другой гафари; я и снай, што такой фее гафари. Бетр Алексеиш злавна фектоваль, и франсус патарил ему ранка на голофа, но не ошень пальшой: атин шрам пут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за рана -- час от часу вверх лез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походит на ваш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устяк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не кажется, на вашу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все при своем мнении, что он не ранен. Вот три разныя раны на одном ча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нешна, тафолна и отной в галава. А тошна он таки пыль ранен; я снай эта ганц позитиф: мене гафарил мой трук, аптекарь Диссантериус; он палушиль пизьмо от госпотин корнет Цауберфель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если этак его разохотят, что по три раны на одном часу, так и на щетах не выложишь, не довольно что на аспидной доске, сколько в год раз будет ранен. Куда, подумаешь, живущь человек! сильное живо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ы ничего не слыхали о последнем деле? нет ли каких подробно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быть еще не может. Первое известие получено лишь нынче утром. Даже и не сказано, кто командовал нашим корпу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х бите ум фергебуш. Немецких енерал пыл три штук, и фее мой семля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ойска-та по крайней мере были рус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а, мошна и эта скасать, а кагтан енерал тут не пыл, так турпа пы пыла. Палыной манефр стелал атин калон, тругой баталион гаре, а ешо атин ампискать, ну так и папил францус звой такт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ы управляемся одни чуть ли не лучше, чем с товарищами. Это видно и теперь, и прежде н_е_п_о_б_е_д_и_м_ы_й С_у_в_о_р_о_в это доказал; у него победа и слава на бессменных были ординарц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е бывали на посыл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еперь, верно, уж вышли в чины. Где они, батюшка? небось в армии? Дай Бог им здоров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Кашпар Богданыч! про лекарства с тобой спорить не стану; я в этом толку не знаю: пиши, что хочешь, а я принимать не буду; а за войско постою грудью. Чуть ли та ваши немецкие мастера не попали в учен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во, Сила Андре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 он не выдаст своих: никому не спуст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за меня небось не вступится, даром что с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есть руска пасловись: фек жиф, фек ушись. Эта канешна, наши енерал, ана и зтар и толста; а тело звой снать ошень крепка.-- Один, другой и праиграть паталь, ну васистась? Каки педа? тругой кампань путит. Фасмет звой реванш, а пес тактик енерал, злова злова, как доктор пес латинский ясы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6</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емьяна Бобровна, добро пожаловать! где, мать моя, пропадала? али прихварну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и и нездорова была; да дела уж так много было, что замучилась: два приданые делала, племянника отпустила в армию, сбирала ружья да пистолеты на милицию, дядю похоронила и, благодаря Бога, сестру с мужем помирила, кой-как уладила -- много уж на свою душу греха приняла. Ну мочи нет, с ног сбили. Если бы не порошки Кашпара Богданыча, то бы схлебнуть горячку. Где Наталья Семеновна? а Софья Силовна, что ей, есть ли лучше? Бедняжка, я ее, как душу, люб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на тотчас придет, а дочь немного слаба. Расскажи же, что новенькаго? Ты, как почтовой чемодан, изо всех мест привозишь известия, а отходишь и приходишь утром и вечером всякой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агодаря Бога, у меня знакомых много; меня все любят, и никто от меня ничего не таит. Лестно заслужить такую доверенность, да, правду сказать, трудно сохранить и репутацию; чужой секрет не всякому вверить можно, а я от добраго сердца рада со всяким душу разделить. Представь же, каково м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что, Маремьяна Бобровна! ведь мы давно друг друга знаем: душу-то не знаю делишь ли ты; а секрет, коли нечаянно попадет в руки, то уж тотчас на волю отпустишь; ты все берешь от публики из прок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но, полно, проповеди-то сказывать. Знаете, Кашпар Богданыч! я сей час от бедной Припадковой; кажется, ей не вставать, моей милой! Дурна она мне показалась; что вы дум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рошева тут мала, я пыл в конзултации. Фот у ней primo {во-первых</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ат.).</w:t>
      </w:r>
      <w:r>
        <w:rPr>
          <w:rFonts w:eastAsia="Times New Roman" w:cs="Times New Roman" w:ascii="Times New Roman" w:hAnsi="Times New Roman"/>
          <w:color w:val="000000"/>
          <w:sz w:val="27"/>
          <w:szCs w:val="27"/>
          <w:lang w:eastAsia="ru-RU"/>
        </w:rPr>
        <w:t>}, пыл интижестия, secundo {во-вторых</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ат.).</w:t>
      </w:r>
      <w:r>
        <w:rPr>
          <w:rFonts w:eastAsia="Times New Roman" w:cs="Times New Roman" w:ascii="Times New Roman" w:hAnsi="Times New Roman"/>
          <w:color w:val="000000"/>
          <w:sz w:val="27"/>
          <w:szCs w:val="27"/>
          <w:lang w:eastAsia="ru-RU"/>
        </w:rPr>
        <w:t>}, маленький утаршик -- апоплексия, а там злабость, шарь да шарь. Фчера пыл кал одной пот; ну и язык не кочит гафарить, и гласа сматрит, и он ничефо не слыш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го ж тут ожидать инаго, как смер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жалеть ее надобно. Какое жалкое состоя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лучше бы натуре дать во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можно ли? она таких проказ наделает, что и жизни рад не бу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натуральна; ей гребка мужтук тершать ната. Ана фее кочит и фее прозит. У ней атно в голофа: Форть! фор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меетс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Э! э! э!</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бат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то ее леч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льма Вильмыч Либертот. Он, конечно, человек практикованной, но мне чтой-то не нравится: ответу от него не добьешься, лекарства не переменяет и слишком охотник, с позволения сказать, до рвотнаго, как будто ему в душе нуж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фить ми рфотной таем не для своей забава, а штоп ачистить натур. Палеснь злова злова как фор, прикотит всека всячин зебе феять; а как я дам ат темно полутше рфотной, злабительной, и фазму фею крофь у пальнова, ну што палеснь тут ф корпус пайтет? так и пайтет в тругой места, как ей уготна, коть в пальшой фарот, коть в калит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 вашей медицине толку не знаю, а могу рекомендовать ваши порошки от мигрены и капли от рюматисма -- бесподобный! А право, этой бедной Припадковой не вставать. Я оставила там человека, чтоб узнать, как скоро скончается: тотчас поска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чем нелегкая несет? что, ты гробовой мастер; или дьячок, псалтырь 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мне жаль детей. Меня мать просила их не покинуть. А муженек ее, между нами сказать, не умрет с печали; уж я видела его манеры: лбом об стену бьется, а глазами заглядывает в девич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н и сам, может статься, не помнит, что делает: хочет в горе душу отвести. Тошно, горько, а кус проглот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 он аппетита не потеряет, за это я побожусь: много кой-что я про него знаю. Да и она мудреная женщина; ни о чем не думала и ничего не любила, дочерям дала волю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емьяна Бобровна, опомнись, сударыня! Долго ли свет весь бранить? Ведь девушка одна -- невеста, за что ее губить? Доброму туго верят, а дурному с радост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голубчик! не беспокойся. Ведь за ней полторы тысячи душ, да и бриллианты матушка все пожаловала: она ведь была фаворитка; про нее что хочешь говори, все пойдет между ушей. Смотри, чтоб еще в плёрозах не обвенчалась, ведь оне нашивны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бат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изволите знать о новой победе, что мы разбили восемь тысяч французов и взяли в полон трех генерал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е знать! Только их было восьмнадцать тысяч, а наших пятьсот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записку чи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реля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ей, кажется, быть еще не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ко ж она здесь, ее прислали прямо из армии со штафетой и держат под спудом. А еще вы ничего не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есть другое какое извест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й час получили, что наш корпус ночевал подле лесу, а французов тысяч с двадцать, заблудившись, прошли в лес. Наши их пропустили, поутру послали сказать, чтоб сдались; они не хотели пардону, надеялись, что их много, и хотели было идти на наших штурмом. Но наш генерал тотчас зажег лес, и всех этих двадцать тысяч перевязали, и людей и лошадей, как воров, и отправили на фурах в какое-то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это и было, так что-нибудь да не так, воля твоя, Маремьяна Боб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с сырой, так скоро заж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где столько фур взять? и чем вя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батюшка! а платки, а подвязки-то? Эдакой аказии все пригодится. Я первая крест с шеи отдам. Вы не извольте верить, а я читала реляцию. Тут и пушки взяты новыя, что присланы из Парижа: сказывают, такия длинныя, что за двадцать верст бьют, во что ни попало. Как бишь генерала-то французского зовут? Мартира-Мартир-Мартив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се равно; они все на один покрой. Я только одного и помню Моро, оттого, что на Кузнецком мосту есть мадам М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ы знаете, что ваш Петр Алексеевич ран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дивительно, что вы так спокой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делать, воля Божия! а я, признаться, сомневаюсь, что он ранен: иной говорит в ногу, другой в руку, третий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четвертая скажу, что в гр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поздравляю! живаго места не осталось; точно битое мяс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нем молиться Богу и ждать известия. Извините, что я вас оставлю на полчаса время. Схожу к дочери да пошлю к вам свою Наталью Семеновну; она, верно, не знает, что вы здесь, а мне же отправить бурмистра из саратовских деревень: приехал по милиц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7</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 Развозив, Горюнов, Моренкопф и 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оренкопф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овсем не догадывается; его ранами-то с пути сбили: да мы ему, Кашпарь Богданыч, не давали чувств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кой тут щувства! я гафарил, он ранен в голофа и змотрел на нефо, и таки сам шалку мину стелал: и он эта фитил, ну и не панимает, чтош мене телать? я свой тела ст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ж лекарь? послали ли за ним? время терять нечего; мне ж хочется заехать к Робертсону, а оттуда в собрание. Лишь он придет, я ему и объявлю; тут я думаю лекарю много дела будет: всему дому пускать кровь. Велите, пожалуйста, все пригото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т уш фее гатофь: и чашка, и уксус, и шотка в руки, фее стоит в пуфет, а лекарь зидит в мой карет на тва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чем же? его бы позвать 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е ната; теберь не ошень каладно, только 17 град на термометр. Молоди луди палавать не ната. Это мой регуль. Он зын мой зтаринни кенигсбергски труг, злафни штаб-лекарь господин Ганц Бл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Набат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вы знаете?-- позвольте -- я в таком беспокойст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дь это не секрет. Подождите немного, как Сила Андреич придет; я скажу ему при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ум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бы это такое могло быть? и с к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ум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могу отгадать -- Сила Андреич -- доктор -- кровь -- кто-нибудь умер -- чтобы это так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чешет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кую задачу задала! Ах, батюшки! в милицию, что ль, выбрали? аль француз деревню выжег? Нет-с, не могу угадать; один бы добрался, а при людях я ведь дурак дура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да! эта за фсем нофой рапорт. Уш штука злафн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ушайте, дайте честное слово, что никто не выйдет из этой комнаты и не скажет прежде меня Силе Андреичу, так я вам ска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 Пустяков, Горюнов</w:t>
      </w:r>
      <w:r>
        <w:rPr>
          <w:rFonts w:eastAsia="Times New Roman" w:cs="Times New Roman" w:ascii="Times New Roman" w:hAnsi="Times New Roman"/>
          <w:i/>
          <w:iCs/>
          <w:color w:val="000000"/>
          <w:sz w:val="27"/>
          <w:szCs w:val="27"/>
          <w:lang w:eastAsia="ru-RU"/>
        </w:rPr>
        <w:t>(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могу вас уве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ю честное сл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ь по ще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фот и присяга на зек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вольте же знать, что Петр Алексеевич Победин, будущий зять Силы Андреича, храброй-то во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 Пустяков, 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ушел на тот свет -- умер; убит то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 Пустяков, 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Боже 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ставь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вищет)</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Фю! фю! ф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олучила сейчас письмо, где мне покойников брат, объявляя о кончине, просит принять на себя эту неприятную комиссию, объявить родне и Силе Андреичу. Как ни грустно и ни тяжело, а этот долг по дружбе и по любви исполню, конечно; затем и приех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вам, сударыня, делает ч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жаль Силы Андреича! Почтенный старик! тяжело ему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те раз: не было печали, черти нака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ло, он, спустя несколько времени, от ран ум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годить ли, Маремьяна Бобровна? Дождаться приказа в газетах, были приме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батюшка! да чего ждать! что тут за примеры? у меня письмо в кармане. Теперь вы, узнав от меня, по всему городу покойника повезете. Я вас имею честь знать; да я не совсем-таки пошлая дура: не так скоро облабечусь. Теперь того и смотри, что завернет какой-нибудь бес, скажет Силе Андреичу и лишит меня удовольствия исполнить комиссию покойнаго Петра Алексе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ло, он в памяти ум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овершенной; целое утро писал и завещание сделал. Брат душеприкащик. Но эте все бумаги у него; он ждет верной аказии их переслать. А что он умер, так умер; это так верно, как я ж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волите видеть, мое известие верней; он точно был ранен в ногу и умер от антонова ог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от руки, я надеюсь, умереть можно, особливо если сделали операцию; тут всегда тот же ваш антонов огонь пр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уй! не так эте насыфаете, атин злова са тругоц. Апераций и ампутаций зафсем иной. Апераций мошна телать ношиком и ношниц, а ампутаций билкай; эта большой росн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и не в руку, и не в ногу ранен, а вот как. Баталия уж совсем кончилась, а ему захотелось взять еще самую-то большую пушку; он и бросился и только что ея схватить, а она и выстрелила двумя ядрами: одно попало в голову, а другое в грудь, и оба навыл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жется, обе раны смертельный; тут и лечить нечего. Я видал ядра-то на литейном дворе: иной с астраханский арбуз, как щелкнет, так не устоишь на ногах; тут нада уж голова, да и го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фот а галаве-то и гафарить нечева: уш эта атье; а грудь иногда мошно папроповать леш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ак бы это? Да ведь ядро-то небось пронесло, как в слуховое окно, покорно прошу, что тут делать? Впрочем, ведь я это говорю так, к речи пришло. Вы это дело лучше нас знаете: такие ль вы чудеса делаете? а все с рук сходит. А я так знаете чему рад? что ядро-то навылет. Ну если бы в груди остановилось, что делать? Вот тут-та бы тяжело ему жить. Покорно прошу с пудовой-та гирькой гулять. Это точно счастие, поздравить надо. Сердечушко! как голову-то оторвало, уж он другой-та раны не видал, разве издали посмотр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от у фас какой имагинация и фаш галафа протит, как малатой пиф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чего предвидеть нельзя! если бы можно было знать такой конец, то не было бы сговору и сле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Софья Силовна и теперь уже больна, от одного беспокойства; что ж будет, когда она узнает, что предмет ея счастия убит? Я боюсь, чтоб эта смерть не произвела других смер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а ни не турна пыла. Матушка змерть -- ана стара. Ей мошна и атставку тать з бенсион, а фот тети пудут папрафор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давно живу на свете, а еще не видала, чтоб кто с печали умер. Она как-то скорей черной фланели носится. А если что и случится, так оттого, что меня не послушали; я невесть как просила Силу Андреича и Наталью Семеновну, чтоб повременили сговором. Положить бы меж собой на слове или отложить до замиренья. Ну, да ведь Силу Андреича не переупрямишь; он на своем поставит. Наталья Семеновна-то из его воли не выходит: чего муж захочет, на все согласна. А про девочку я ни слова не говорю; в ее лета только и на уме как-нибудь да замуж и в да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овно как в доведи -- ходу-то прибав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ета Софьи Силовны и с ее достоинствами не трудно, вместо одного жениха, найти тыся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того ж мнения, добродетель к красота ее всем извест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до добродетели касается, то об ней мало думают. Как-то до нее мало охотников! видно, из моды вышла. И уж это дурной знак, когда станут говорить, что девушка-невеста имеет доброе сердце, добрую душу. Я наперед знаю, что это значит: либо дурочка, либо скверная лиц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 Софью Силовну никто этого не скажет, потому что она умна, прекрасна и получила в наследство от почтенных своих родителей все те качества, кои приобретают почтение, любовь и друж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все так, я с вами согласна; но красота в девушке первая рекомендация в публике и билет д'антре {входно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фр.).</w:t>
      </w:r>
      <w:r>
        <w:rPr>
          <w:rFonts w:eastAsia="Times New Roman" w:cs="Times New Roman" w:ascii="Times New Roman" w:hAnsi="Times New Roman"/>
          <w:color w:val="000000"/>
          <w:sz w:val="27"/>
          <w:szCs w:val="27"/>
          <w:lang w:eastAsia="ru-RU"/>
        </w:rPr>
        <w:t>}. А наша Софья Силовна от печали, или уж так эпоха ее пришла, но как-то позавяла! а вот теперь еще и известие-то красоты, кажется, не прибавит. Она, верно, зачахнет, и ей замужем не бывать, попомните мое сл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уж конечно; этот товар продать лиц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скорей: до мятова что-то охотников мало. Те девушки, которые были сговорены и на воле, как-то, если не удастся в первый раз, то после остаются при родителях и при терп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ем больше жаль, что покойный Петр Алексеич был предостойный молодой человек и жена его верно бы с ним была счастлива. Он был мне хороший приятель, и я могу за него побож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ая потеря и для Силы Андреича! Он был точно по его мысли и по сердцу: молодец, дворянин, отличной храбрости и почитал его, как родного от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состояние хоть куда. Епифанская-то деревня, батюшка, добрая кормилица! Что одной пеньки продавал! так стыдно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его, может быть, короче меня знали; а я, судя просто, ничего завиднаго в этом женихе не находила. Немудрено, что Софья Силовна в него влюбилась, этого отец и мать желали; натурально, что и она сама захотела. Для молоденькой и живой девочки замужество: масляница, молодой человек: ниренберская кукла, а жених: скляночка с дух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ме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чно так, ей-Богу! понюхивает да попрыски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до сих пор нейдет Сила Андреич?.. А, да вот Пегасовский! Какой несносный ду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8</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мею честь свидетельствовать мое нижайшее почтение всем членам сего почтеннаго сосло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был Евграф Гардеич? Я и не приметила, как ты от меня у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нужд своих ходил, сударыня! поднес одному покровителю стихи на день его тезоименитства; потом вручил супруге надгробную титулярнаго советника Тита Клементьевича Полугарова; да снял подрядом перевод французской кни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ло, Тит Клементьевич умер? Какой был разбойник, удивитель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у меня извинить, он еще дыхания не перевел; но хоть и жив, а мертвец не погребенной. Супруга его, барыня предобродетельная, по хозяйственной части любит заране и вовремя заготовлять все потребное для дома; и для сего и эпитафию еще третьяго дня заказать соблаговолила. После кончины, ей! не взял бы менее двадцати рублей, а теперь по условию и пятью доволен быть долж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полно, Евграф Гардеич! тебе жить, право, не дурно: везде принимают, везде подар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смилуйтесь, Маремьяна Бобровна! я же часто питаюсь грешниками и укрепляюсь горилкой; а это же постыдная амвросия и нектар. В ином доме и пригласят к столу, но проклятыя хлопцы вси меня обносят, и я блюдам дилаю инспекторский смотр, а обонянием сыт не будешь. Стихи мало заказывают и дурно платят; прежде, бывало, верной доход от кондиторов: писал стишки для билетов; но и сие из моды выш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жаль, а дарования много. У нас таких стихотворцев, право, мало, и в одну минуту, что угодно? трагедию ль, песенку или историю? тотчас поспее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гасовском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Успел ли ты заняться? Помнишь, о чем говор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си исполнил. Готово, и во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казывая на свой карман)</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т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а на смерть высокоблагороднаго Петра Алексеича Побед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 сердц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хорошо! да вы почему это знаете? от 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ам скажу: он зашел ко мне перед обедом; я сбиралась ехать сюда, и мне пришло в голову, что стихи жалкие на смерть Петра Алексеича могут занять Силу Андреича, а притом и Евграфу Гардеичу кой-что перевалитс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гасовский кланя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бат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вы нас уверяли, что никому не сказы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ыходит, что эта смерть ходит по горо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зачем нас заарестовали? ни дай, ни вынеси: тотчас попадешь в беду, прав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кому узнать, и с кем он знаком? Сделайте для меня удовольствие, побудьте здесь -- одолжите, я вас про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стаюсь из уважения к Силе Андре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надобно ждать, чем это все конч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для меня все равно; здесь тепленько, я рад с людьми; не люблю один дома сидеть. Вот уж мне тяжело,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гасов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мнишь ли надгробной Тита Клемевтьича Полугар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не помнить своих сочинений? мои дети всегда при мне. Извольте слуша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нимает из кармана много бумаг и отыскивает од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удет написана золотыми буквами на мавзолее, который заказан весь из мрамора. Гроб представлять будет куфу. На одном дне означено сорок, то есть, лет усопшаго. На нем сидят гений мудрости, держащий портрет покойника в виде стакана, и фортуна, коя для утоления печали играет на балалайке, любимом инструменте господина Полугарова; а рука его из гроба тянет из-под фортуны рог изобилия. Какая прекрасная аллегория! самая деликатная и вся из митологи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Чит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Эпитафия, то есть надгроб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ортуна, Бахус и Меркур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есь возлюбленный ваш сын зары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рится, как гора Везу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спирт, вино, пенится, шип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очень хорошо! особливо конец: эпитафия, и мавзолей, и человек все в одном р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эзии первой предмет гармония, и должно по грамматике согласить и род, и число, и паде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питафии вся жизнь заключена; жаль только, что сорок лет продолж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гасов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оду совсем конч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оф с двадцать готовы, да еще бы надобно крохи пошлиф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да ты поди в другую комнату да и попра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звольте прочитать сим господам и узнать мнение таких почтенных слушателей; рукоплескания суть пища и сытому и голодному талан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а пища шелутка не папорт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читай поскорей, пока Сила Андреич не при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орно прошу, внемлите. Тут есть много испротивна-го, новаго и приличнаго к столь страшному концу сего младаго иро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Чит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станьте дни, часы, о время! т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ом, окиан, ветры не шум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ой, злобна смерть! атлас спусти свет с пле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пль, плач, тоска, вздохи, вы тек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екла! Этна! закрой свою тру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вись солнце и освещай судь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ликаго героя росских 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медной грудью, с корпусом металь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ражался он с варваром ковар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пит ура! но -- буф! удар сраз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ишки хоть куда. Всяко дело мастера боится. А уж пуще всего этот буф, ну точно пушка; аль -- но я вздрог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гас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честь моей оде; и сей буф новое украшение подражательной поэзи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родолжает 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крыл уста, безжизнен ты приле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уть, и чуть вздымается реб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лодный галл обращен тобой в бе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ж дал удар?-- Чугунное яд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фурия! пушка! дочерь а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ух тартара! ах! твои суть ча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атроп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и, поди вон; я слышу голос Силы Андреич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гасовский вы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9</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Набатова, Развозов, Пустяков, Горюнов, 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вините, что я к вам долго не явился: заговорился с бурмистром; а Наталья Семеновна моя заснула, сидя у дочери. Она, бедняжка, две ночи не ложилась, насилу 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ей теперь здоровь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ушай-ка, Маремьяна Бобровна, что ты дивилась тому, что я спокоен? Мне показалось, будто ты поморщилась. Почудилось мне это, или что есть в самом д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дь вы знаете, что Петр Алексеич ран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азывают так, да все разное и уверительнаго ничего нет: должно ждать подтвержд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 Сила Андреич! дурныя вести ведь скоро доход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столько имеете твердости... вы на опыте это доказ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м же не в первый раз оплакивать по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есите с терпением этот удар. Бог милостив! ну, что ж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то вы меня терзаете, я готов на вс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Горюнов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А ты о чем плач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ыд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не вас жаль -- и его жаль. Хорошо бы и вам тут же заплакать, авось либо легч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тюшка, Сила Андреич, как мне вам сказать? Ей-Богу!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 нетерп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рей и коро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знайте, уж если вам так хочется, что вашего Петра Алексеича нет на с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та што фи мушить этат добрий старик? ну гафарите, ах! Поже мой!-- мейн Гот! мейн Го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на свете? -- Его? -- ах, бедная Сонюшка! что, он умер? или у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бит, в последнем деле; он хотел взять батар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осился на пушки о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вумя ядрами у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ерекрест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ло, и не страдал, и не успел подумать ни о сокровище, коим Бог хотел его наградить, ни обо мне, верном своем друге; но нет, он думал прежде и знал, что счастие моего дома от его судьбы зави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е несчастие, что он не мог укротить своей запальчив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можно: он был молод и весь благородный; храбрость русская рассудка не слушает; она побеждает или погиб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овольно доказал прежде, что он храбр, и мог бы не подвергать себя лишней опас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ы он не был храбр, то бы я его не выбрал в свои зятья; не думал бы найти в нем сынов убитых, заменить их, осушить иногда горькие слезы счастием дочери. Но напрасно я думал утолить скорбь мою. Надежда мелькнула в глазах моих и исчезла навсегда. Несчастный старик! какой ждет тебя конец? Кто закроет глаза твои? Кого ты по себе служить государю оставишь? Имел двух сынов, и нет их; сыскал третьяго, погиб и он. О Россия! дражайшее Отечество! вся кровь моя пролита за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почтенный 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примерный сын Отече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стинно благородн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лафный эксемиль, молоты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уж патриот, нечего сказать, небось не ун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кротите вашу печаль, подумайте о себе; что вам себя морить безвременною смертию? у вас еще есть Софья Си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 матушка! сердце кровью обливается! Она одна теперь на свете, и в осьмнадцать лет смерть отравила ядом жизн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еяться надобно, что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емя ослабевает печаль, а скорбь души час от часу глубже вырезывает, и эти следы одна лишь смерть заравнивает. Так и быть! доживать и доплакивать. Господи, да буди святая воля Твоя! Сила Андреич, крепись и мужайся! ты человек и христия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 меня раздирает ду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як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смерть объявлена, мне здесь делать нечего: поеду домой, переменю лошадей и пущусь по городу объявлять это несчаст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0</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Набатова, Развозов, Моренкопф, Горюнов и 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ходя скоро, к 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акое сделалось! что с тобой, Сила Андреич? ты плачеш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сем.)</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а ч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и ко мне, друг мой! плачь и рыдай со мной. Мы не все еще с тобой слезы пролили. Послушай, плачь по Петре Алексеи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 Софьюшка -- о друг мо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адает в кресла без чувств, все бросаютс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ржа руки у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оренкопф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Помогите, ради Бога! мои глаза, кроме смерти, ничего не вид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щупая пульс Богатыре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эта малиньки опморок -- фот и пульс-та прикодит в свой моцион. Эта перви опмарок, тругой-та палекше пудит. Ната натур дать фоли: ана звой тела знает телать: старинни професс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адорвусь от жалости; от роду эдакой картины не видал, Боже 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не в самом деле жалко становится, что ж? ведь и я человек такой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оренкопф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у, Кашпарь Богданыч, что тут пульс щупать? пускай кровь, пожалуйста, поскор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шась, ташась, приципитандо бибимус сангвине фужибат. Эта Цицерон лубима пасловис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творяет дверь и что-то приказ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ичему не рада. Жаль, что не отложила до завтра; везде опоздаю: уж девять ч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к, как нас всех перевернуло -- и вдруг еще -- смотри пожалуй. Ба! ба! да за что ж мы одни принялись плакать? а люди и в ус себе не дуют. Пойду-ка я им объявлю эту радость: авось и они заплачут. Куда конь с копытом, туда и рак с клешне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омнитесь, Наталья Семеновна! Приди, матушка, в себя; ну что ж делать? такое определение. Что мы можем против воли Божией? посетил еще дом ваш печалию. Что ж, его не подымете, а себя в гроб полож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лучше бы мне умереть!-- ах,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 мой, с кем же я останусь? Нам остается просить одной у Бога милости: чтоб умереть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й Б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вас еще Софья Силовна, и ее утешить надобно. Мало ли чего в свете бывает? беда ходит не по лесу, а по людям. Ну, Бог милость Свою над вами явит. Как быть! живи не как хочется, а как Бог велит. Вот вы, матушка, оправьтесь, поедем к Троице, в Ростов, к Пафнутию Боровскому; а летом, если живы да здоровы будем, махнем в Киев: я везде с вами, ни на минуту вас одних не покин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ходят четыре человека: один с чашками, другой с салфеткой, третий с половой щеткой, четвертый</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с</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клянкой, и Ганцбл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оренкопф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хотите ей пускать кровь? но, пожалуйста, оставьте до завтра. Нам еще много горя будет утешать бедную дочь, она ничего не 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да завтре ешо мошна чашка тва пустить; а теперь папольше -- уфидим -- уфидим. Зперва Натальи Земеновна, а там и фас, патушка! клейн бисхен; фи не лупить, я снаю; но теперь попался ф вой руки; я партон не снай: виктория, одер тод. Э! э! э!</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и сыновья мои для того не пускали крови, что берегли ее и думали, что дворянин должен ее проливать только за Отечество и за государя. 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здохнув)</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сыновей нет на свете, а я тяжкое бремя на земле, и если вы находите нужным, то делайте, что вам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якое его слово печатается на моем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фот зперва ми папропуем Натали Земеновна; у ней злафна шил, как захарна верефка, и бинт полошить не н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тебе на эту смотреть? ты бы пошел к Сонюшке. Я боюсь, чтоб ей кто не сказал. О Боже! укрепи е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ка Ганцблут и люди подходят и готовят все потребное для кровопуск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й несчастный день в моей жизни! старость, печаль и горькия воспоминания будут одни наши собеседники; уж я не буду ждать ни радостных известий, ни поздравлений, ни восхитительных свиданий, сыновей и зятя нет в армии. Здесь я их благословлял, отсюда отпускал на службу, на этот месте вручил зятю шпагу, пожалованную государем Петром Великим отцу моему за храбрость; с ней служили я и сыновья мои, и она в руках Богатыревых обагрялась кровию неприятельской. Я обнял жениха моей дочери и не чувствовал, что в последний раз он оросил грудь мою и руки слезами и вышел в эти двери, чтоб никогда не возвращатьс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 сию самую минуту двери отворяются. Победин вбегает и бросается на шею к Богатыр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что это? Боже милосерд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1</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тюшка, батюшка, какое благополуч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росаясь к нему на ш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он! это он! и ты ж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целуя у ней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атушка! это сын ваш, это я. Но что такое сделалось? на всех я вижу страх. Кому хотели кровь пускать? Боже мой! где Софья Си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за чудо? это мертвец или -- нет! не поверю -- привидение, точно приви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глазам своим не верю: и убит и ж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й! ай! ай! Ну! ну! ну! Дас ист дер тейф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бед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слушай, дивись и радуйся: от тебя с месяц писем не было, дочь от беспокойства занемогла, но теперь ей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какое несчаст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мой друг! ничего; она совсем почти здорова, ну стану ль я тебя обманывать? Мы измучились, смотря на нее и не зная, что с тобою делается. Сего дня после обеда -- вот Михаила Федорыч, Николай Иваныч Пустяков и Кашпарь Богданыч сообщили мне, что ты ранен: иной говорил в руку, другой в ногу, третий в голову, так что я стал и сомневаться в ране, но вот дорогая кум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казывая на Набатов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Подвижная эта смерть посетила и отправила было нас на тот с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 мой! теперь нам радоваться надобно, а не сердиться; Бог ей судья! прост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матушка! это не уйдет; да позволь мне досказать. Вот эта сударушка и одолжила меня известием, что ты убит, и черт знает, какую сплела историю! что ты бросился брать пушку, и ядром ударило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другим в гр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от, слышишь, одного мало; но я не понимаю теперь и сам, как ей поверил и как не умер на месте. Наталья Семеновна упала в обморок; ей было хотели пустить кровь, и Бог один знает, что б из этого выш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же Софья Силовна? Позвольте, батю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счастию, она не выходит и ничего не знает, даже и того, что ты будто ран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и в самом деле ране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казывает на рук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под Прейсиш-Эйлау; но я мог в третий день быть с баталионом опять в дел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 целует у него рук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Помилуйте, батю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зволь! Всякая рана, полученная за Отечество, есть печ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бед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то ты, мой милый, до излечения что ль отпущен и надолго ли с н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ушка, я здоров; следственно, поспешу в армию. Я был отправлен к государю с известием о последней победе; на другой день моего приезда в Петербург я испросил позволения ехать через Москву и пробыть здесь три дни. Теперь поздравьте меня: государь изволил меня пожаловать в подполковники и, что всего драгоценней, изволил обо мне разговаривать с похвал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мею честь поздравить: приятно видеть достоинство с наград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тилур. Фот теберь и з палком скоро будит, а там маленкий корпус -- ну и марш марш! эте злаф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уж ни за что на свете не поздравлю... воврем" приехал! Вот говорят, что французы мастера стрелять, пустое: не поп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лика милость государева! дай Бог ему много лет здравствовать; а зять пусть служит. Так ли, друг сердечный? Ступай до белаго знамени. Лишь бы смерть не вручила косы Маремьяне Бобровне, а то она тотчас тебя подкосит. Берег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хороша от вас признательность! Я от добраго сердца хотела, вас любя, сберечь, успокоить и объявить поделикатней, а на поверку я же виновата. Покорно благодарю! впредь наука. Попала в беду оттого, что ко мне написали, я поверила, а Петр Алексеич изволил вдруг яв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 всего мудреней, жи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ет быть; а я не могу этому верить, как хо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згляни, матушка! вон он и говорит, и ходит, и нас обнимает, и вот и я его обнимаю.</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бнимает Победина.)</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Ну уж одолжила; благодарен за мил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несносный 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Я вам все то же да то же говорить буду: мне написали, и я свой долг в этом случае выполнила; а вы извольте это принимать как вам угодно -- и гневаться -- мне все равно: вы меня ничем попрекнуть не мо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у, сумасбродная! Да кто тебя просил спешить? Кто к тебе писал? ну, ска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д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емьяна Бобровна получила из армии письмо от братца Петра Алексе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 сердц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ечно, от него, и из армии; что за сек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теперь, сударыня, позвольте и мне увериться, что я нигде убит не был. Во-первых, брат мой, не имея чести быть с вами знаком, не может писать к вам писем, а во-вторых, его в армии совсем и не было. Он еще в августе послан был в Вену и накануне моего приезда в Петербург приехал сам ту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бед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звольте спросить, какой корпус двадцатитысячный взяли в полон, зажегши л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т вас впервой о сем слы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аремьяна Бобровна и о сем утвердительно объяв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еперь все на меня поднялись! а и вы, судар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возову),</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охотники вести развозить; если и ваши поверить, то, думаю, много разве на душе только отыщ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полна, патушка, што фи петнай дама за свет гоните? тайте ей бакой: уш таки ей затал штрапа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т нетерпения вне себя; сделайте милость, батюшка, позвольте мне видеть Софью Сил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мой друг, пойду с ним и не вдруг его покажу, чтобы радость не обратилась во вре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матушка, я тотчас к вам приду сам.</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а и Победин уход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оз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поспешу разгласить по городу смерть и явление, коим все обязаны будут Маремьяне Бобровне; и так ее</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отделаю, что месяца три никто ей верить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ренкоп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ну! Прашайте, патушка. Я зафтра фам стелаю малинки физит. Фот Зил Антреич пыл дишперат, а теперь: ганц лустиг -- атье -- атье. Брафо! браф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2</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и 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от смотри, сударыня! радуйся на дела мерзскаго твоего язы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мне молчать прикажете? Мне говорить еще не запрещ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слушать-то бы тебя никому не надобно. Стыдно, сударыня, стыдно; что тебе за охота лгать и пугать? Ведь ты было меня совсем на тот свет отправила; а я хоть и стар, да не даром хлеб ем: могу и доброму научить; а ты зачем живешь на свете?--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большая часть так живет. Однако ж, Сила Андреич, меня не меньше вас знают в публике, и я в лучшие домы въез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удто это-то? Публика собрание людей, а люди съезжаются, чтоб видеться, играть, зевать и время убивать, то есть: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да если в публику всякой может ездить, то, по крайней мере, в домах людей лучше сортируют. Да для вас ничего святаго нет, и вы все браните и хотите свет переделать по-своему; а кабы вы послушали, что про вас говор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его слушать: я знаю -- но мне что за нужда. Вот я бы сейчас правую руку дал отрубить, чтоб у нас одумались. Молодые, Бог с ними, перебесются; а кто их развратил? -- старые. Ну, да вот ты первая; что ты делаешь целый день? Лжешь, врешь и дурной пример даешь; злословишь, путаешься не в свои дела, таскаешься по магазейнам, меняешь с бухарцами шали, а с старухами сплетни и, как гончая собака, гонишь и по зрячему, и по горяч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орно благодарю за портрет и за сравнение; что ж мне в телогрею прикажете оде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ы никто не любит слушать, а говорить всякой собирается. Я уж давно ее проповедываю, да выходит -- глас в пустыне. Ну, взгляни ты на себя, как ты одета? тебе давно за пятьдесят лет, ведь смех и грех! На что ты походишь? с рук на прачку, с головы на голландскаго шкипера. Одевала бы по старине грешное тело потеплей, ведь в тебя небось ветер дует со всех сторон, как в старыя опущенныя палаты; что ты за морская Венера из пены морской явилась? Ну, смотри! как зима тебя прихватит, сведет руки и ноги, вот и выйдет тюника со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слушаю и не послушаю; не боюсь ридикуля, не хочу быть одета шутихой; я хочу жить в свое удоволь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кто мешает? пусть над вами смеются. Да за что вы губите молоденьких девушек вашим безобразным одеянием? Эта мерзская мода обливает любовь и уважение холодною водою и, вместо того, чтобы привлекать, гонит прочь, и женихов ловят, как беглых. В старину, и не очень давно, у иной девушки в месяц не увидишь руки без перчатки, а нынче воображенью и догадке дела нет. Да, прежде сего одевались, а ныне раздеваются. Иная едет на бал, как модель для живописцев; другая из отцовскаго дома, как из кунсткамеры: на руке мешок с бельем, все сквозит, все летит; раз взглянул, точно как от купели прини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атерей-то зачем тут припутали? как будто оне виноваты, что дети резвятся. Кто молод не был? Мать ведь не солдат: ей на часах разве стоять и всех окли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ь есть пример, покров и наставник для дочери. А дочь благовоспитанная есть лучшее украшение матери. Но иныя, по несчастию, что нынче делают? притравливают их к пороку и, теряя свое право, теряют и дочерей. Дочь с матерью точно как с мадамой: обе налегке, под краской. Дочь мигает, мать моргает; одна танцует, другая валсирует; одна ищет женишка, другая пастушка; одна с ума сходит, другая в себя не приходит. Господи, помилуй, да будет ли этому 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к изволили пуститься, Сила Андреич! Браво! Жаль, что у меня память слаба и что я забыла записную книжку; а то бы могла вам показать услугу: публика вам должна быть благодар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онечно, и наверно: в публике много и много есть почтенных людей, матерей и отцов, кои одного со мною мнения; им-то я себя и отдаю на суд. От безрассуднаго пристрастия и ослепления к иностранным мы обращаемся из людей в обезьяны, из господ в слуги, из русских в ничто. Этот разврат есть болезнь завозная, прилипчивая и иных у нас обезобразила так, что и узнать нельзя. А что я говорю, это правда и для ушей, и для глаз, и для души; в семье не без урода; да на что ж самому себя изуродовать и сделаться гадким списком мерзкаго подли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3</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гатыр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тюшка! я к вам пришел с просьбою от Софьи Силовны: пожалуйте к ней и забудьте все огорчения, видя нас вместе. Она желает вас иметь свидетелем нашего благополуч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тчас, мой друг! дай мне окончить разговор с Маремьяной Бобровной. Я говорю правду: ей одной предоставлено право изобличать порок, исправлять развращенных и показывать истинный путь к доброде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14</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же и 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 видя Побед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Сила Андреич, что я наделал! уж скажете спасибо! у меня и в передней, и в людской, и на конюшке все люди, как коровы, ревут. Я ведь сказал, что Петр Алексеич уби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видя Победина.)</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Ай! ай! с нами Бог! -- Батюшки!-- батю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чи, молчи! что ты это? Опомнись, эдакой трус! Посмотри, вот тебе Петр Алексеич здоровый, и хотя раненый, но жи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 что ж? я рад -- право, рад, а воля ваша, со мной эта дурная штука -- ах, чудеса! подумаешь... Да как это случилось? Стало, все не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 вас зависит верить, что я убит не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буди по слову вашему опять живы, все-таки лучше; а ведь уж как было вас уходили, батюшка Петр Алексеич, в мелкие пирожные части! Живаго места не оставили, право, так! Смотри пожалуй! чего не выдумают? Ах, мошенн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Фока Феклистыч, сглупа туда ж! Сила Андреич, тот уж волю взял, а ты, мой голубчик, не очень пускайся -- с тобою я скоро раздела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делайся лучше прежде со всеми теми, кого ты обидела, оболгала и привела в отчаяние; да погоди, матушка, я тебя выведу на чистую во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вы на меня так разозлились? что я вам на посмеяние, что ль, досталась? Ну, извольте рассказывать -- ну, рассказывайте! и я ведь не замолкну. Посмотрим, кто кого уходит. Господи! что за важность! великая диковина Сила Андреич! великая беда, что жених дочери был убит! Я хоть и вдова, а за себя постою; как вам меня ругать? я благородная, я дворянка, я генеральская до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сплетница, разнощица, и ты за тем только и ездишь по домам, чтоб наполнять их ложью, ссорами и злословием. Язык твой жало, слова иголки, ум -- зажигательное стекло. Для тебя ничего святаго нет на свете; и если я тебя терпел у себя в доме, то это для того, чтобы показывать дочери порок во всей его мерз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батюшка, ты с ума сошел! что ты вздумал меня показывать, как американку или невидимку? Нет, сударь! после этого я и сама к тебе не поеду, ни под каким видом, ни за что на свете, хоть на коленях ст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мне становиться перед тобой на колени? да я для тебя и колпака не сниму. Вон, сударыня, вон из моего дома, чтобы нога твоя здесь не была. Я еду сей же час просить всех знакомых, чтобы тебя и на двор не пускали; тебя надо заявить, в газетах припечатать, привязать на шею почтовый колокольчик, чтобы все от тебя держали пра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а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устяки, пустяки! заврался, голубчик! с ума сошел; а я-таки везде ездить буду, говорить, кричать, тебя ругать и выведу из тебя комедию -- точно вывед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учше трагедию: ты будешь пятым действием и всех отправишь на тот с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ю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щайте, Сила Андреич! поехать и мне домой; что-то не по себе, крепко я напугался, теперь того и смотри, что и меня уморят на досуге, а там уверяй пожалуй, что неправда: меня ж бранить стану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ПОСЛЕД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 и 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друг мой! как ты вовремя приехал! что бы с нами было? Видишь плоды праздности и злосло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бе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жу и должен желать, чтоб они никогда не касались до благополучия, кое меня ожид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атыр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й Бог! отличайся и сплетай венок лавровый, и брак возложит на него венец; живи и умирай с честью неразл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первые: отд. изд.-- М., 1808. Первая постановка на сцене 27 января 1808 г. в Москве под названием "Живой мертвец". Печатается по изд.: Драматический альбом Арапова.-- М., 1853.</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ежник</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 меж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Ерошки</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ерошка) -- карточная игр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яхта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город, ныне райцентр в Бурятии, в прошлом пункт русской торговли с Кита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артира-Мартир-Мартивр</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 искаженное: Мортье Эдуард Адольф Казимир (1768--1835) -- маршал Франции с 1804 г.</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оро</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Жан Виктор (1763--1813) -- французский генера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урмистр</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 управляющий помещичьим имением или староста, назначаемый обычно из крестья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оровский Пафнутий</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г. рожд. неизв.-- 1478) -- преподобный, причислен к лику святых в 1540 г. Основал в г. Боровске Калужской губернии монасты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33:00Z</dcterms:created>
  <dc:creator>Санек</dc:creator>
  <dc:description/>
  <dc:language>en-US</dc:language>
  <cp:lastModifiedBy>Санек</cp:lastModifiedBy>
  <dcterms:modified xsi:type="dcterms:W3CDTF">2016-01-16T08:34:00Z</dcterms:modified>
  <cp:revision>1</cp:revision>
  <dc:subject/>
  <dc:title/>
</cp:coreProperties>
</file>